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4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ировская, д. 23, корп.1, нежилое помещение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цокольный, номера на поэтажном плане 1-7, общая площадь 91,4 кв.м, кадастровый номер 29:22:031014:377, адрес объекта: Архангельская область, МО "Город Архангельск", г. Архангельск, Северный территориальный округ, ул. Кировская, д. 23, корп.1, нежилое помещени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300 000,00 руб., в том числе НДС – 198305,08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650 000,00 руб., в том числе НДС – 99 152,54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42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27:00Z</dcterms:modified>
  <cp:revision>8</cp:revision>
  <dc:subject/>
  <dc:title>ГЛАВА МУНИЦИПАЛЬНОГО ОБРАЗОВАНИЯ</dc:title>
</cp:coreProperties>
</file>